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Management Objectives BenQ Mobile PHE RD</w:t>
      </w:r>
    </w:p>
    <w:p>
      <w:pPr>
        <w:pStyle w:val="Normal"/>
        <w:rPr>
          <w:lang w:val="de-DE"/>
        </w:rPr>
      </w:pPr>
      <w:r>
        <w:rPr>
          <w:lang w:val="es-ES"/>
        </w:rPr>
        <w:t xml:space="preserve"> </w:t>
      </w:r>
      <w:r>
        <w:rPr>
          <w:lang w:val="de-DE"/>
        </w:rPr>
        <w:t>S. Bocionek, W. Klebsch: 06-Feb-06, v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166"/>
        <w:gridCol w:w="683"/>
        <w:gridCol w:w="666"/>
        <w:gridCol w:w="683"/>
        <w:gridCol w:w="706"/>
        <w:gridCol w:w="776"/>
        <w:gridCol w:w="776"/>
        <w:gridCol w:w="791"/>
        <w:gridCol w:w="776"/>
        <w:gridCol w:w="77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onu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onribution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E RD Objectives: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5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MG Profi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 Performanc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 RD Functional Performance (see below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166"/>
        <w:gridCol w:w="683"/>
        <w:gridCol w:w="666"/>
        <w:gridCol w:w="683"/>
        <w:gridCol w:w="706"/>
        <w:gridCol w:w="776"/>
        <w:gridCol w:w="776"/>
        <w:gridCol w:w="791"/>
        <w:gridCol w:w="776"/>
        <w:gridCol w:w="77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onu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onribution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al Objectives for 1st Mgmt Layer in PHE R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5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eopl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atisfaction positive on scale from 1 (best) to 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ustomer satisfaction on scale from 1 (best) to 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M excellence goals met at x% (without CM &amp; PHA topics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 RD process KPI’s met at x% (without requ. volatility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 / Project: Individual Objective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Rudolp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project delays due to SWM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Quality: defect rate in SysTest xx/changedKLO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Fässl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project delays due to SWK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Quality: defect rate in SysTest xx/changedKLO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Wack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Quality: RR due to SW or HW errors &lt; x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ct fix cycle time &lt; x day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Bauregg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delays during project due to HW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Quality: RR due to HW errors &lt; x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Thonhaus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TM: av. delays during project due to MD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Qualty: RR due to MD errors &lt; x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iesmey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TM: av. delays during project due to VAS  &lt; x wee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ry quality: RR  due to R&amp;D Prj.-Management  errors</w:t>
            </w:r>
          </w:p>
          <w:p>
            <w:pPr>
              <w:pStyle w:val="Normal"/>
              <w:rPr/>
            </w:pPr>
            <w:r>
              <w:rPr/>
              <w:t>(incl. HW;SW;MD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chmit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 ES productive at date x with y tools (PV,CQ, DO, CM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/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/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/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/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/4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ustomer satisfaction IT related  x% posi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ustomer satisfaction Tools  related: x% posi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 Schol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imelines  [needs more discussion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 Quality  [needs more discussion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ree additional objectives for all PHE RD 1</w:t>
      </w:r>
      <w:r>
        <w:rPr>
          <w:vertAlign w:val="superscript"/>
        </w:rPr>
        <w:t>st</w:t>
      </w:r>
      <w:r>
        <w:rPr/>
        <w:t xml:space="preserve"> line managers (not tied to bonus, but will be used for EFA evaluation and EFA dialog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ion and development of “well-suited own successor” until 4Q/06: well-suited means “same or better than oneself”</w:t>
      </w:r>
    </w:p>
    <w:p>
      <w:pPr>
        <w:pStyle w:val="Normal"/>
        <w:numPr>
          <w:ilvl w:val="0"/>
          <w:numId w:val="1"/>
        </w:numPr>
        <w:rPr/>
      </w:pPr>
      <w:r>
        <w:rPr/>
        <w:t>Upward evaluation of next mgmt layer (10 objectives questionnaire); in 3Q/06 timeframe, just as a baseline</w:t>
      </w:r>
    </w:p>
    <w:p>
      <w:pPr>
        <w:pStyle w:val="Normal"/>
        <w:numPr>
          <w:ilvl w:val="0"/>
          <w:numId w:val="1"/>
        </w:numPr>
        <w:rPr/>
      </w:pPr>
      <w:r>
        <w:rPr/>
        <w:t>Peer rating of the management layer (incl. Asmussen and Topel); in 2Q/06 timeframe, just as a baseline</w:t>
      </w:r>
    </w:p>
    <w:p>
      <w:pPr>
        <w:pStyle w:val="Normal"/>
        <w:numPr>
          <w:ilvl w:val="1"/>
          <w:numId w:val="1"/>
        </w:numPr>
        <w:rPr/>
      </w:pPr>
      <w:r>
        <w:rPr/>
        <w:t>question 1: is suited for his/her job (1, 2, 3)</w:t>
      </w:r>
    </w:p>
    <w:p>
      <w:pPr>
        <w:pStyle w:val="Normal"/>
        <w:numPr>
          <w:ilvl w:val="1"/>
          <w:numId w:val="1"/>
        </w:numPr>
        <w:rPr/>
      </w:pPr>
      <w:r>
        <w:rPr/>
        <w:t>question 2: is a teamplayer (1, 2, 3)</w:t>
      </w:r>
    </w:p>
    <w:p>
      <w:pPr>
        <w:pStyle w:val="Normal"/>
        <w:numPr>
          <w:ilvl w:val="1"/>
          <w:numId w:val="1"/>
        </w:numPr>
        <w:rPr/>
      </w:pPr>
      <w:r>
        <w:rPr/>
        <w:t>question 3: should be promoted to bigger job (1, 2, 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jectives accepted, Munich, xx Feb. 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440" w:hanging="0"/>
        <w:rPr/>
      </w:pPr>
      <w:r>
        <w:rPr>
          <w:lang w:val="de-DE"/>
        </w:rPr>
        <w:t xml:space="preserve">Bocionek  Klebsch  Wingens  Bauregger Fässler  Riesmeyer   Rudolph  Schmitz  Scholz   Thonhauser  Wacker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13:00Z</dcterms:created>
  <dc:creator>Siegfried Bocionek</dc:creator>
  <dc:description/>
  <cp:keywords/>
  <dc:language>en-US</dc:language>
  <cp:lastModifiedBy>Andrea Kreilinger</cp:lastModifiedBy>
  <dcterms:modified xsi:type="dcterms:W3CDTF">2006-02-28T14:20:00Z</dcterms:modified>
  <cp:revision>9</cp:revision>
  <dc:subject/>
  <dc:title>Management Objectives BenQ Mobile PHE RD</dc:title>
</cp:coreProperties>
</file>